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Mechanical Engineering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Explain using simple sketches the procedure for making green- sand mould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can a sweep-type pattern cast a solid vase shaped casting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y are cores seldom necessary in disposable pattern mou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How are the moisture content and clay content of a molding sand test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ith a neat sketch the working and use of a sand r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How are gates and risers remov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properties that an alloy to be cast by permanent mould should pos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ith the help of a schematic diagram explain the constructional details and reactions involved in Oxy-acetylene weld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fferentiate between “Solid Phase Welding” and “Liquid Phase Welding”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various types of resistance welding processes. What are the advantages and disadvantages and their limitation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nugget? How is the size of the resistance spot weld determin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the different nondestructive tests performed on weld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Classify the plastics with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forms of  raw materials for processing plastics into product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Justify plastics as engineering materi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is meant by ‘Power metallurgy’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clearly the main stages of power metallurgy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Mechanical Engineering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Explain the advantages of casting over other manufacturing process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does clay content affect moulding, sand strength and permeabiligy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Is an allowance made for draft in a disposable mould cast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scribe the process of shell moulding indicating:</w:t>
      </w:r>
    </w:p>
    <w:p>
      <w:pPr>
        <w:pStyle w:val="Normal"/>
        <w:ind w:left="720" w:hanging="720"/>
        <w:rPr/>
      </w:pPr>
      <w:r>
        <w:rPr/>
        <w:tab/>
        <w:t>(i)   Composition of sand mixture.</w:t>
        <w:tab/>
        <w:t>(ii) Steps in moulding.</w:t>
        <w:tab/>
      </w:r>
    </w:p>
    <w:p>
      <w:pPr>
        <w:pStyle w:val="Normal"/>
        <w:ind w:left="720" w:hanging="720"/>
        <w:rPr/>
      </w:pPr>
      <w:r>
        <w:rPr/>
        <w:tab/>
        <w:t>(iii) Advantages and limit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y is pouring temp important in casting process? State and explain various pouring equipme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nvestment-casting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phenomenon of “Residual Stress” and “Distortion”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“Weldability”? Explain how and on what basis weldability can be assess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Briefly explain “Butt-welding” and :seam welding”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the help of a neat sketch explain the principle of Spot weld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various welding defects? Discuss the causes for these defec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following metal joining techniques:</w:t>
      </w:r>
    </w:p>
    <w:p>
      <w:pPr>
        <w:pStyle w:val="Normal"/>
        <w:ind w:left="720" w:hanging="720"/>
        <w:rPr/>
      </w:pPr>
      <w:r>
        <w:rPr/>
        <w:tab/>
        <w:t>(i) Induction brazing.</w:t>
        <w:tab/>
        <w:tab/>
        <w:t>(ii) Torch braz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List various methods of processing of plastics and briefly explain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the different methods of producing metal powders? Describe any two of them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Mechanical Engineering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rite a note on types of foundr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choices  in selecting a core bind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following:</w:t>
      </w:r>
    </w:p>
    <w:p>
      <w:pPr>
        <w:pStyle w:val="Normal"/>
        <w:ind w:left="720" w:hanging="720"/>
        <w:rPr/>
      </w:pPr>
      <w:r>
        <w:rPr/>
        <w:tab/>
        <w:t>(i) AFS Clay content test</w:t>
        <w:tab/>
        <w:t>(ii) AFS Sieve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following machines:</w:t>
      </w:r>
    </w:p>
    <w:p>
      <w:pPr>
        <w:pStyle w:val="Normal"/>
        <w:ind w:left="720" w:hanging="720"/>
        <w:rPr/>
      </w:pPr>
      <w:r>
        <w:rPr/>
        <w:tab/>
        <w:t>(i) Squeezers</w:t>
        <w:tab/>
        <w:tab/>
        <w:tab/>
        <w:t>(ii) Jolt-Squeeze machi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fferentiate between chamber and hot chamber die-cast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reason why Permanent moulds are better than sand moulds for mass produ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mechanical effects of Welding Hea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Oxy-acetylene torch can be used for both Welding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various steps involved in flash bult joint welding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are upset welding and spot welding proc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causes for different types of cracks in wel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following metal joining techniques:</w:t>
      </w:r>
    </w:p>
    <w:p>
      <w:pPr>
        <w:pStyle w:val="Normal"/>
        <w:ind w:left="720" w:hanging="720"/>
        <w:rPr/>
      </w:pPr>
      <w:r>
        <w:rPr/>
        <w:tab/>
        <w:t xml:space="preserve">(i) Dip soldering </w:t>
        <w:tab/>
        <w:t>(ii) Braze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ith the help of a neat sketch explain the blow moulding method for plas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notes on the following:</w:t>
      </w:r>
    </w:p>
    <w:p>
      <w:pPr>
        <w:pStyle w:val="Normal"/>
        <w:ind w:left="720" w:hanging="720"/>
        <w:rPr/>
      </w:pPr>
      <w:r>
        <w:rPr/>
        <w:tab/>
        <w:t>(i) Slush moulding</w:t>
        <w:tab/>
        <w:t>(ii) Calende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istinguish between shotting and atomiz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numerate the main characteristics of metal pow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Mechanical Engineering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Explain the importance of using metal as pattern materia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y is coarser sand better for steel castings than fine grained sand? Why is it that as castings increase in size, it is often better to use increasingly coarser san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y testing of foundry sand is necessary? What are the common tests performed on Foundry san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you will use a sieve shaker for determining the grain fineness of a foundry s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centrifugal casting? Discuss types of centrifugal cast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(i) side blind riser (ii) Swril g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classify the different regions of Oxy-acetylene flame and with the help of neat sketches explain their characteris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flux generally used in gas welding? What characteristics are required for a flux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Compare TIG welding with MIG welding with regard to equipment, performance, merits and demeri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advantages and disadvantages of spot weld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How is Brazing different from soldering? Compare them with regard to methods adopted and their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rite notes on the following plastic laminating metho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(i)    Pressure bag moulding</w:t>
        <w:tab/>
        <w:t>(ii) Vacuum bag moulding</w:t>
      </w:r>
    </w:p>
    <w:p>
      <w:pPr>
        <w:pStyle w:val="Normal"/>
        <w:ind w:left="720" w:hanging="720"/>
        <w:rPr/>
      </w:pPr>
      <w:r>
        <w:rPr/>
        <w:tab/>
        <w:t>(iii) Auto clave form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the help of a neat sketch explain the extrusion moulding process of plas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clearly the primary and secondary process, used for processing of metal pow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2:04:00Z</dcterms:created>
  <dc:creator>jntu</dc:creator>
  <dc:description/>
  <dc:language>en-US</dc:language>
  <cp:lastModifiedBy>jntu</cp:lastModifiedBy>
  <dcterms:modified xsi:type="dcterms:W3CDTF">2003-10-21T08:15:00Z</dcterms:modified>
  <cp:revision>11</cp:revision>
  <dc:subject/>
  <dc:title/>
</cp:coreProperties>
</file>